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Titr" w:ascii="Times New Roman" w:hAnsi="Times New Roman"/>
          <w:b/>
          <w:bCs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Titr"/>
          <w:b/>
          <w:b/>
          <w:bCs/>
          <w:sz w:val="24"/>
          <w:sz w:val="24"/>
          <w:szCs w:val="24"/>
          <w:rtl w:val="true"/>
          <w:lang w:bidi="fa-IR"/>
        </w:rPr>
        <w:t>دوم</w:t>
      </w:r>
      <w:r>
        <w:rPr>
          <w:rFonts w:eastAsia="Times New Roman" w:cs="B Titr" w:ascii="Times New Roman" w:hAnsi="Times New Roma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له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زائ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ست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میدوار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فاق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م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شی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تقا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طلاع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سوا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حت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ی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گذاری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لی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کتف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لی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اربر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  <w:lang w:bidi="fa-IR"/>
        </w:rPr>
        <w:t>1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ح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دا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كلاسه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ناج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ادع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ست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شنو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شنی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دا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ق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قال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گیل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تلف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قول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گیل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گوی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قلب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داح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گلب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گوی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ینر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ژ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پ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شنید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تعج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کنی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وار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گوی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لذ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بی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یبی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گوی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ضمی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ون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گوی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> 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  <w:lang w:bidi="fa-IR"/>
        </w:rPr>
        <w:t>2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کثری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اص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ز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ص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قوا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صو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ک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بر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نتظ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فهم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نی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ص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میفهم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ثل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غد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ج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گوی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غد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اه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غ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گوی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  <w:lang w:bidi="fa-IR"/>
        </w:rPr>
        <w:t>3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فع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ل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می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کن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گو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رف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گویی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ُح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سواله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جواب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نی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سو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دا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عن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شِن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َ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نی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خواه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گو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توبوس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گویی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َ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*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عر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اکو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اف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عنا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تی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ن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ا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ین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جوابهای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واه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شنی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ث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ست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گوی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اکو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داری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/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خ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یست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كل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جم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ر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دو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=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شَک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اکو؟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eastAsia="Times New Roman" w:cs="Times New Roman"/>
          <w:sz w:val="24"/>
          <w:szCs w:val="24"/>
        </w:rPr>
        <w:t>shaku maaku</w:t>
      </w:r>
      <w:r>
        <w:rPr>
          <w:rFonts w:eastAsia="Times New Roman" w:cs="Times New Roman"/>
          <w:sz w:val="24"/>
          <w:szCs w:val="24"/>
          <w:rtl w:val="true"/>
        </w:rPr>
        <w:t>?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ب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=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اک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شِ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eastAsia="Times New Roman" w:cs="Times New Roman"/>
          <w:sz w:val="24"/>
          <w:szCs w:val="24"/>
        </w:rPr>
        <w:t>maaku shee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فرمای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را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=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تَفَضَ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ِستیریح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eastAsia="Times New Roman" w:cs="Times New Roman"/>
          <w:sz w:val="24"/>
          <w:szCs w:val="24"/>
        </w:rPr>
        <w:t>taffadal istirih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منون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شُکراً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eastAsia="Times New Roman" w:cs="Times New Roman"/>
          <w:sz w:val="24"/>
          <w:szCs w:val="24"/>
        </w:rPr>
        <w:t>shokra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خسته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تَعبا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eastAsia="Times New Roman" w:cs="Times New Roman"/>
          <w:sz w:val="24"/>
          <w:szCs w:val="24"/>
        </w:rPr>
        <w:t>taaba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>     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گرسنه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=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جوعا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eastAsia="Times New Roman" w:cs="Times New Roman"/>
          <w:sz w:val="24"/>
          <w:szCs w:val="24"/>
        </w:rPr>
        <w:t>juuaa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>   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 /</w:t>
      </w: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  <w:t> 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سیر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تض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گشنه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=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شبعا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eastAsia="Times New Roman" w:cs="Times New Roman"/>
          <w:sz w:val="24"/>
          <w:szCs w:val="24"/>
        </w:rPr>
        <w:t>sheban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ح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ج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=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ِن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لحَرَم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eastAsia="Times New Roman" w:cs="Times New Roman"/>
          <w:sz w:val="24"/>
          <w:szCs w:val="24"/>
        </w:rPr>
        <w:t>wenelharam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)....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عراق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جای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َین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ِنِ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کن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وِنِ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"</w:t>
      </w:r>
      <w:r>
        <w:rPr>
          <w:rFonts w:ascii="Times New Roman" w:hAnsi="Times New Roman" w:eastAsia="Times New Roman" w:cs="B Nazanin;Courier New"/>
          <w:sz w:val="24"/>
          <w:sz w:val="24"/>
          <w:szCs w:val="24"/>
          <w:rtl w:val="true"/>
          <w:lang w:bidi="fa-IR"/>
        </w:rPr>
        <w:t>میآورند</w:t>
      </w:r>
      <w:r>
        <w:rPr>
          <w:rFonts w:eastAsia="Times New Roman" w:cs="B Nazanin;Courier New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bidi="fa-IR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38:00Z</dcterms:created>
  <dc:creator>server</dc:creator>
  <dc:description/>
  <dc:language>en-US</dc:language>
  <cp:lastModifiedBy>Windows User</cp:lastModifiedBy>
  <dcterms:modified xsi:type="dcterms:W3CDTF">2015-10-01T09:38:00Z</dcterms:modified>
  <cp:revision>2</cp:revision>
  <dc:subject/>
  <dc:title/>
</cp:coreProperties>
</file>